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Борітеся - поборете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«Історії та археології»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7</Words>
  <Characters>986</Characters>
  <CharactersWithSpaces>84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1:00Z</dcterms:modified>
  <cp:revision>3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